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andard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статьи 3 и 4 Зак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О разграничении полномочий органов государственной власти Новосибирской области в области содействия занят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10 декабря 2012 года № 279-ОЗ «О разграничении полномочий органов государственной власти Новосибирской области в области содействия занятости населения» (с изменениями, внесенными Законами Новосибирской области от 5 июля 2013 года № 361-ОЗ, от 10 декабря 2013 года № 408-ОЗ, от 1 июля 2015 года № 569-ОЗ, от 3 октября 2017 года № 196-ОЗ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 апреля 2019 года № 354-ОЗ, от 14 июля 2020 года № 492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стать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абзац второй пункт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государственных программ Новосибирской области, разработанных с учетом мнения Новосибирской областной трехсторонней комиссии по регулированию социально-трудовых отношений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, в том числе по организации сопровождения при содействии в трудоустройстве и занятости инвалид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) установление порядка, условий предоставления и размера единовре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государственной службы занятости населения (далее - органы службы занятости)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 дополнить пунктами 6.6 - 6.8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6.6) установление дополнительных выплат к пособию по безработице гражданам, признанным в установленном порядке безработ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7) установление обязательных требований в области квотирования рабочих мест для трудоустройства инвали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8) установление порядка и условий взаимодействия органов службы занятости с работодателями и организациями, осуществляющими образовательную деятельность по образовательным программам профессионального обучения и (или) дополнительным профессиональным программам для граждан из числа инвалид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в статье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в пункт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дополнить словами «, включая меры по содействию в трудоустройстве и занятости инвали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государственных программ Новосибирской области, разработанных с учетом мнения Новосибирской областной трехсторонней комиссии по регулированию социально-трудовых отношений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, в том числе по организации сопровождения при содействии в трудоустройстве и занятости инвалид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) осуществл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соответствии с положением, утверждаемым Правительством Новосибир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онального государственного контроля (надзора) за приемом на работу инвалидов в пределах установленной квоты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 дополнить пунктом 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1) осуществление в отношении государственных учреждений службы занятости контроля за регистрацией инвалидов в качестве безработных и обеспечением государственных гарантий в области содействия занятости населения, за исключением полномочий, предусмотренных подпунктом 11 пункта 3 статьи 7 Закона Российской Федерации от 19 апреля 1991 года № 1032-1 «О занятости населения в Российской Федерации»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 в пункте 7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втором слова «, а работодателям в подборе необходимых работников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седьмо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ганизация профессионального обучения и дополнительного профессионального образования безработных граждан, включая обучение в другой местност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евятом слова «от 18 до 20 лет, имеющих среднее профессиональное образование и ищущих работу впервые» заменить словами «от 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один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одействие началу осуществления предпринимательской деятельн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одействие работодателям в подборе необходимых работник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 пункт 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9) организация и проведение специальных мероприятий по профилированию граждан, зарегистрированных в целях поиска подходящей работы (распределение указанных граждан на группы в зависимости от сферы их предыдущей профессиональной деятельности, пола, возраста и других социально-демографических характеристик, а также статуса на рынке труда, потенциала трудоустройства и мотивации к трудоустройству), а также профилированию работодателей (распределение работодателей на группы в зависимости от организационно-правовой формы, вида экономической деятельности, финансово-экономического положения, условий труда, уровня заработной платы и других характеристик) в целях оказания указанным гражданам и работодателям эффективной помощи при предоставлении государственных услуг в области содействия занятости с учетом складывающейся ситуации на рынке труд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 дополнить пунктом 14.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4.5) организация проведения оплачиваемых общественных работ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й Закон, за исключением подпункта «д» пункта 2 статьи 1,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Подпункт «д» пункта 2 статьи 1 настоящего Закона вступает в силу с 1 янва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3:00Z</dcterms:created>
  <dc:creator>Вандакурова И.В.;Тростянская Мария Сергеевна</dc:creator>
  <dc:description/>
  <cp:keywords/>
  <dc:language>en-US</dc:language>
  <cp:lastModifiedBy>Сакиева Ирина Тарасовна</cp:lastModifiedBy>
  <cp:lastPrinted>2021-02-12T10:38:00Z</cp:lastPrinted>
  <dcterms:modified xsi:type="dcterms:W3CDTF">2021-08-19T03:47:00Z</dcterms:modified>
  <cp:revision>3</cp:revision>
  <dc:subject/>
  <dc:title/>
</cp:coreProperties>
</file>